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it-IT"/>
        </w:rPr>
        <w:t>Allegato n. 5</w:t>
      </w:r>
    </w:p>
    <w:p>
      <w:pPr>
        <w:pStyle w:val="Normal"/>
        <w:widowControl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it-IT"/>
        </w:rPr>
      </w:r>
    </w:p>
    <w:p>
      <w:pPr>
        <w:pStyle w:val="Normal"/>
        <w:widowControl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it-IT"/>
        </w:rPr>
        <w:t>Fac-simile “Richiesta di accesso alla Data Room e Accordo di Riservatezza”</w:t>
      </w:r>
    </w:p>
    <w:p>
      <w:pPr>
        <w:pStyle w:val="Normal"/>
        <w:widowControl w:val="false"/>
        <w:spacing w:before="0" w:after="0"/>
        <w:rPr>
          <w:rFonts w:ascii="Arial" w:hAnsi="Arial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it-IT"/>
        </w:rPr>
      </w:r>
    </w:p>
    <w:p>
      <w:pPr>
        <w:pStyle w:val="Normal"/>
        <w:widowControl w:val="false"/>
        <w:spacing w:before="0" w:after="0"/>
        <w:ind w:left="7371" w:firstLine="6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Spett.le</w:t>
      </w:r>
    </w:p>
    <w:p>
      <w:pPr>
        <w:pStyle w:val="Normal"/>
        <w:widowControl w:val="false"/>
        <w:spacing w:before="0" w:after="0"/>
        <w:ind w:left="7371" w:firstLine="6"/>
        <w:jc w:val="both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  <w:t>Finlombarda S.p.A.</w:t>
      </w:r>
    </w:p>
    <w:p>
      <w:pPr>
        <w:pStyle w:val="Normal"/>
        <w:widowControl w:val="false"/>
        <w:spacing w:before="0" w:after="0"/>
        <w:ind w:left="7371" w:firstLine="6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Via Taramelli, 12</w:t>
      </w:r>
    </w:p>
    <w:p>
      <w:pPr>
        <w:pStyle w:val="Normal"/>
        <w:widowControl w:val="false"/>
        <w:spacing w:before="0" w:after="0"/>
        <w:ind w:left="7371" w:firstLine="6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20124 - Milano</w:t>
      </w:r>
    </w:p>
    <w:p>
      <w:pPr>
        <w:pStyle w:val="Normal"/>
        <w:widowControl w:val="fals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ggetto:</w:t>
      </w: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</w:rPr>
        <w:t>Avviso pubblico di selezione ai sensi degli artt. 4 e 17, comma 1, lett. f) del d.lgs. n. 50/2016 e s.m.i. finalizzato al reperimento di una linea di funding a medio-lungo termine a favore di Finlombarda S.p.A.</w:t>
      </w:r>
    </w:p>
    <w:p>
      <w:pPr>
        <w:pStyle w:val="Normal"/>
        <w:spacing w:lineRule="atLeast" w:line="27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.F.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nato 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domiciliato per la carica presso la sede societaria ove appresso, nella sua qualità di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bookmarkStart w:id="0" w:name="__Fieldmark__4_708175282"/>
      <w:bookmarkStart w:id="1" w:name="__Fieldmark__4_708175282"/>
      <w:bookmarkEnd w:id="1"/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legale rappresentante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bookmarkStart w:id="2" w:name="__Fieldmark__5_708175282"/>
      <w:bookmarkStart w:id="3" w:name="__Fieldmark__5_708175282"/>
      <w:bookmarkEnd w:id="3"/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procuratore abilitato ad impegnare l’operatore economico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on sed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vi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.A.P.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apitale sociale Euro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(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), iscritta al Registro delle Imprese di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al 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.F. fiscale n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partita IVA n.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in raggruppamento temporaneo/consorzio di operatori economici costituito/costituendo con gli operatori economici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 (di seguito denominata “</w:t>
      </w:r>
      <w:r>
        <w:rPr>
          <w:rFonts w:eastAsia="Times New Roman" w:cs="Arial" w:ascii="Arial" w:hAnsi="Arial"/>
          <w:b/>
          <w:sz w:val="20"/>
          <w:szCs w:val="20"/>
          <w:lang w:eastAsia="it-IT"/>
        </w:rPr>
        <w:t>Operatore</w:t>
      </w:r>
      <w:r>
        <w:rPr>
          <w:rFonts w:eastAsia="Times New Roman" w:cs="Arial" w:ascii="Arial" w:hAnsi="Arial"/>
          <w:sz w:val="20"/>
          <w:szCs w:val="20"/>
          <w:lang w:eastAsia="it-IT"/>
        </w:rPr>
        <w:t>”)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spacing w:lineRule="atLeast" w:line="27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IEDE</w:t>
      </w:r>
    </w:p>
    <w:p>
      <w:pPr>
        <w:pStyle w:val="Normal"/>
        <w:spacing w:lineRule="atLeast" w:line="27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l’Operatore sia ammesso alla consultazione della Data Room virtuale allestita all'indirizzo web </w:t>
      </w:r>
      <w:hyperlink r:id="rId2">
        <w:r>
          <w:rPr>
            <w:rStyle w:val="InternetLink"/>
            <w:rFonts w:cs="Arial" w:ascii="Arial" w:hAnsi="Arial"/>
          </w:rPr>
          <w:t>https://www.finlombarda.it/web/dataroom</w:t>
        </w:r>
      </w:hyperlink>
      <w:r>
        <w:rPr>
          <w:rFonts w:cs="Arial" w:ascii="Arial" w:hAnsi="Arial"/>
        </w:rPr>
        <w:t xml:space="preserve"> e a tal fine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70" w:before="0" w:after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ICHIARA</w:t>
      </w:r>
    </w:p>
    <w:p>
      <w:pPr>
        <w:pStyle w:val="Normal"/>
        <w:spacing w:lineRule="atLeast" w:line="27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di aver preso visione e di accettare integralmente le previsioni di cui all’art. 13 dell’Avviso che disciplinano l’accesso alla Data Room; </w:t>
      </w:r>
    </w:p>
    <w:p>
      <w:pPr>
        <w:pStyle w:val="Normal"/>
        <w:numPr>
          <w:ilvl w:val="0"/>
          <w:numId w:val="3"/>
        </w:numPr>
        <w:spacing w:lineRule="atLeast" w:line="270" w:before="0" w:after="0"/>
        <w:ind w:left="284" w:hanging="284"/>
        <w:jc w:val="both"/>
        <w:rPr/>
      </w:pPr>
      <w:r>
        <w:rPr>
          <w:rFonts w:cs="Arial" w:ascii="Arial" w:hAnsi="Arial"/>
        </w:rPr>
        <w:t>di impegnarsi secondo i termini e le condizioni qui di seguito elencate: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ad adottare tutte le misure necessarie per mantenere la massima confidenzialità e riservatezza sulle Informazioni Riservate (così come più avanti definite) e ad utilizzare dette Informazioni Riservate esclusivamente allo scopo di effettuare un’analisi di Finlombarda S.p.A. ai fini della presentazione di un’offerta per la partecipazione alla procedura in oggetto;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a non diffondere, divulgare o trasmettere i dati o alcuna delle Informazioni Riservate e a non rilasciare alcun comunicato o annuncio relativo all’esame e/o ai contenuti delle Informazioni Riservate e a non fare uso delle stesse. Tali obblighi sono validi anche con riferimento ad eventuali analisi, sintesi, studi e deduzioni da noi predisposti ed elaborati sulla base delle Informazioni Riservate, che non siano diffusi in virtù di appositi accordi intercorsi con la Finlombarda S.p.A.;</w:t>
      </w:r>
    </w:p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consultare preventivamente Finlombarda S.p.A. qualora si renda necessario per legge o per richiesta di una Pubblica Autorità diffondere, divulgare o rendere comunque noti a terzi alcuno dei dati relativi alla Società o alcuna delle Informazioni Riservate;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ad estendere tutti gli obblighi di cui al presente impegno agli amministratori, dipendenti e consulenti dell’Operatore.</w:t>
      </w:r>
    </w:p>
    <w:p>
      <w:pPr>
        <w:pStyle w:val="Paragrafoelenco"/>
        <w:spacing w:lineRule="atLeast" w:line="27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tLeast" w:line="27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Sono considerate Informazioni Riservate tutte le informazioni di qualsivoglia natura, riferite alla Società, che non siano pubbliche o pubblicamente disponibili, e che verranno da noi acquisite nell’ambito della nostra analisi o che ci verranno in qualunque modo fornite, precisamente:</w:t>
      </w:r>
    </w:p>
    <w:p>
      <w:pPr>
        <w:pStyle w:val="Paragrafoelenco"/>
        <w:numPr>
          <w:ilvl w:val="0"/>
          <w:numId w:val="1"/>
        </w:numPr>
        <w:spacing w:lineRule="atLeast" w:line="270" w:before="0" w:after="0"/>
        <w:ind w:left="1788" w:hanging="1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ubblicazioni, documenti, contratti, atti, accordi, registri e libri contabili;</w:t>
      </w:r>
    </w:p>
    <w:p>
      <w:pPr>
        <w:pStyle w:val="Paragrafoelenco"/>
        <w:numPr>
          <w:ilvl w:val="0"/>
          <w:numId w:val="1"/>
        </w:numPr>
        <w:spacing w:lineRule="atLeast" w:line="270" w:before="0" w:after="0"/>
        <w:ind w:left="709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endiconti finanziari, stime e previsioni contenenti il dettaglio dei rapporti e delle operazioni condotte con terzi di qualunque tipo e natura, ivi inclusi clienti e fornitori;</w:t>
      </w:r>
    </w:p>
    <w:p>
      <w:pPr>
        <w:pStyle w:val="Normal"/>
        <w:spacing w:lineRule="atLeast" w:line="270" w:before="0" w:after="0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70" w:before="0" w:after="0"/>
        <w:ind w:left="1440" w:hanging="0"/>
        <w:jc w:val="center"/>
        <w:rPr/>
      </w:pPr>
      <w:r>
        <w:rPr>
          <w:rFonts w:cs="Arial" w:ascii="Arial" w:hAnsi="Arial"/>
          <w:b/>
        </w:rPr>
        <w:t>DICHIARA ALTRESI’</w:t>
      </w:r>
    </w:p>
    <w:p>
      <w:pPr>
        <w:pStyle w:val="Paragrafoelenco"/>
        <w:spacing w:lineRule="atLeast" w:line="27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di essere consapevole/i che la tolleranza all’inadempimento di uno o più obblighi di cui al presente atto non potrà in alcun modo essere considerata quale rinuncia da parte di Finlombarda S.p.A. ai diritti derivanti dal presente impegno;</w:t>
      </w:r>
    </w:p>
    <w:p>
      <w:pPr>
        <w:pStyle w:val="Normal"/>
        <w:spacing w:lineRule="atLeast" w:line="27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di assumere l’obbligo di tenere indenne la Finlombarda S.p.A. dai danni derivanti dalla violazione degli obblighi di riservatezza.</w:t>
      </w:r>
    </w:p>
    <w:p>
      <w:pPr>
        <w:pStyle w:val="Normal"/>
        <w:spacing w:lineRule="atLeast" w:line="27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tLeast" w:line="27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li obblighi di cui al presente resteranno validi ed efficaci per il periodo di 24 mesi a far data dalla sua sottoscrizione.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14"/>
          <w:szCs w:val="14"/>
        </w:rPr>
        <w:t xml:space="preserve">Firma: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NB: Il documento dovrà essere SOTTOSCRITTO dal legale rappresentante dell’Operatore (o procuratore dello stesso, la cui procura dovrà essere allegata all’interno della documentazione amministrativa). </w:t>
      </w:r>
      <w:r>
        <w:rPr>
          <w:rFonts w:cs="Arial" w:ascii="Arial" w:hAnsi="Arial"/>
          <w:b/>
          <w:i/>
          <w:u w:val="single"/>
        </w:rPr>
        <w:t>Solo nel caso in cui il documento non venga firmato digitalmente (ma con firma olografa), dovranno essere siglate tutte le pagine e dovrà essere allegata alla richiesta la carta di identità del sottoscrittore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 caso di partecipazione in forma associata è sufficiente la firma da parte dell’impresa mandataria/capogruppo.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footerReference w:type="default" r:id="rId3"/>
      <w:type w:val="continuous"/>
      <w:pgSz w:w="11906" w:h="16838"/>
      <w:pgMar w:left="1418" w:right="1418" w:gutter="0" w:header="0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di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">
    <w:name w:val="Corpo del testo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nlombarda.it/web/dataro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11:00Z</dcterms:created>
  <dc:creator>Marta Farci</dc:creator>
  <dc:description/>
  <cp:keywords/>
  <dc:language>en-US</dc:language>
  <cp:lastModifiedBy>Aurora Avvisati</cp:lastModifiedBy>
  <cp:lastPrinted>2021-02-02T10:57:00Z</cp:lastPrinted>
  <dcterms:modified xsi:type="dcterms:W3CDTF">2021-06-10T11:10:00Z</dcterms:modified>
  <cp:revision>5</cp:revision>
  <dc:subject/>
  <dc:title/>
</cp:coreProperties>
</file>